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358831938"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944928351"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364517037"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334610537"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389091726"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1554861744"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287972603"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960583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700128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